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1052"/>
        <w:gridCol w:w="1118"/>
        <w:gridCol w:w="674"/>
        <w:gridCol w:w="1063"/>
        <w:gridCol w:w="1440"/>
        <w:gridCol w:w="985"/>
      </w:tblGrid>
      <w:tr>
        <w:trPr>
          <w:tblHeader w:val="true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rizzo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tà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Postale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o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/>
              <w:t>Pasquale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>Bruni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Via Lecco 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Montorio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64014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0861333333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/>
              <w:t xml:space="preserve">Mario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>Bianchi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Via della Stazione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Teramo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64100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0861222222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/>
              <w:t>Luigi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>Neri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Via S.Martino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Giulianov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64030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08599999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16:35:00Z</dcterms:created>
  <dc:creator>Pezzoni Sergio</dc:creator>
  <dc:description/>
  <dc:language>en-US</dc:language>
  <cp:lastModifiedBy>Pisciella Giovanni</cp:lastModifiedBy>
  <dcterms:modified xsi:type="dcterms:W3CDTF">2002-01-19T16:35:00Z</dcterms:modified>
  <cp:revision>2</cp:revision>
  <dc:subject/>
  <dc:title>Nome</dc:title>
</cp:coreProperties>
</file>